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MSR+sVDmTXUhSl7chW7K5V9nzvRWHgF0g0eVCJCiHLYOxzhxeyRFJ58vLpEiuHwGWr+GfQ
+M3pRb+L8Cu5WIZYIhYKHiIsDSlGMe6YEp0/MD8LU8sSVMA9kYk15fT1FSiYoGQBBTz62pDD
RGFm0jsAXJ9p0+XU8pina7nmTQzrtu8ykmiY6UHI7auSKAhnqM9pmfWMsV1ARP0Uzs8cPwPq
pWRHNopPLHpNYPJFpa</vt:lpwstr>
  </property>
  <property fmtid="{D5CDD505-2E9C-101B-9397-08002B2CF9AE}" pid="3" name="_2015_ms_pID_7253431">
    <vt:lpwstr>7CWgnIKImss0kugFSYxGp1isdnE6dlEgT5Y2DdbWRdngEbm03pTCjR
clGSPxzm0Jf0o/UaoA8LkRJ9SWPkxM49zzJ9oW990PnIbRDwZL7VHFZSc2O+EwwoLeRDvmXG
hARLGDcVm9g7r2IODHUF2JdyVIRz9bAgZZQZ2sSWYU4fTRpNEl5Rv6SDauk/YceuCYZ11YpB
WqfjQLQi3QscC+PIGPDxCoP31ravJWAAalBT</vt:lpwstr>
  </property>
  <property fmtid="{D5CDD505-2E9C-101B-9397-08002B2CF9AE}" pid="4" name="_2015_ms_pID_7253431_00">
    <vt:lpwstr>_2015_ms_pID_7253431</vt:lpwstr>
  </property>
  <property fmtid="{D5CDD505-2E9C-101B-9397-08002B2CF9AE}" pid="5" name="_2015_ms_pID_7253432">
    <vt:lpwstr>W6uQxNfCH+hYRonOPTPz+o9YcizAiwwxsRxF
q9v9FVVb+XNIXqbNfChSWqIa0rJbuMC7iUBd6CWE8iwycOQHG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